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In Melty Blood Re-ACT, an upgraded version of the orginal relased in 2004 (Note: Melty Blood was released in 2002) G-Akiha returns. However, not only is she one of the bosses in Story mode, she is also a selectable character (!) in VS. mode. Meaning that you can control if you wish, or if you want a challenge, fight her aganist the CPU anytime you wish without going through Story Mode..</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There's also a mode called Giant Attack where you can record you're fastest times beating her (if you can, anyway). This is activated by holding the Shield button (D) as you select Arcade Mode (the second Main Screen option). After selecting you're character, you will go into a one round battle aganist G-Akiha with timer at the bottom of the screen.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Also, for those who cannot read Japanese (not saying that I can, only very little) I have instructions in order to fight her in Story mode(Note - To bypass all text in Story mode, hold D at the start of Story Mode and at the end of each battle). At the first battle (A), lose the battle (both rounds). This will take to you the lower path to C. In this battle (aganist normal Akiha) win. This will take to the lower (and dead-end path) starting with F. Win the battle of this segment, which will take you to J. J conatins three battles, the first being aganist Ciel (you have the choice of either Sion or Akiha in this battle), the second aganist Kohaku using Shiki, and the third aganist Mech-HISUI using any of the three. Win all battles, and it will take to the final segment,O, aptly named G. During the story part, it seems that it is Kohaku (the maid!?) that makes Akiha grow, although I don't know how. In this battle, you will fight which you've wanted you fight, G-Akiha, using Shiki(Note - she says something to her (step?) brother (Shiki) at the beginning at the round, although I can't translate it.) You only have one chance to win, you have no continues. Do you're best.</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Shot Descriptions</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1. The Character Select Screen with G-Akiha on the left side (the only boss on the left side....)</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2. Vs. screeen (same pic from Story mode is used for G-Akiha).</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3. Start of round she slams the ground with her fist creating a shockwave (as pictured).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4. Weak attack (a punch, does nearly 2k, a little weaker then a normal character's EX move).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5. Medium ( she slams the ground creating three geysers of energy, does three hits, damages about 4500(if each hit connects)).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6. Fierce ( her hand becomes surronded by a drill (?) and rushes forward, can do 70(!) hits, does around 5k if all hits connect).</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7. Special (this is normally a character's Shield, however, she does an eyelaser (?!) across the ground, hits and damage are on dependent on the number of geysers that connect after the laser finishes, does normally around 4k).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8. This is just an example of how much damage she can do, she does nearly 12k (a character's life bar is 10k) with THREE attacks (Special &gt; Medium &gt; Fierce).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9. G-Akiha defeated, by me, with a perfect :) (Note that I used Shiki Nanaya, Shiki Tohno's brother(?) for this, as I can't use Tohno worth crap aganist her).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 xml:space="preserve">10.  G-Akiha aganist Normal Akiha (grew quite a bit eh?)  </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11. G-Akiha vs. Neco-Arc, the smallest character in the game (nearly as tall as her fist).</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Fonts w:ascii="Arial" w:hAnsi="Arial"/>
          <w:sz w:val="20"/>
        </w:rPr>
        <w:t>12. Merely a confirmation of the story path.</w:t>
      </w:r>
    </w:p>
    <w:p>
      <w:pPr>
        <w:pStyle w:val="Normal"/>
        <w:bidi w:val="0"/>
        <w:ind w:right="-1800" w:hanging="0"/>
        <w:jc w:val="left"/>
        <w:rPr>
          <w:rFonts w:ascii="Arial" w:hAnsi="Arial"/>
          <w:sz w:val="20"/>
        </w:rPr>
      </w:pPr>
      <w:r>
        <w:rPr>
          <w:rFonts w:ascii="Arial" w:hAnsi="Arial"/>
          <w:sz w:val="20"/>
        </w:rPr>
      </w:r>
    </w:p>
    <w:p>
      <w:pPr>
        <w:pStyle w:val="Normal"/>
        <w:bidi w:val="0"/>
        <w:ind w:right="-18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