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Full credit goes to hybridal for the discovery, I will merely elaborate on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stated by hybridal, all characters have a power-up move called a Plasma Field which is done by pressing B+K with one bar of energy. The character known as Luca grows in size in hers, in which it is aptly named Giant Attack. She grows atleast three times in height, and the tallest character in the game (atleast, from what little I tested) barely reaches past her kn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wever, believe it or not, the GTS content does not stop there. In accordance in the abiltiy to grow, Luca also as the ability to shrink  down to be less in size then a persons shin in one of her special moves. This may be odd brining this up, but not when Luca has a male counterpart named Gore that can do the same things she can. To make Gore shrunk, press F, F, D, B + Start (takes nothing to d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ot Descriptions - (Note - All shots were taken off the Arcade Version, through use of the Arcade Emulator MA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Shot of Luca Normal Sized VS. Blistein, the tallest normal charac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Shot of Luca in Giant Attack(called Kyoudai(Strength)ka(?)) after activating it (which threw Blistein towards the opposite w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3. Shot of Blistein standing near Luca's Giant self, barely reaching her kn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4. Shot of Luca's Giant Explosion Attack (called Ara(Violent)-Ryouji(?)), only avalibile in Giant Attack mode (obviously...), where she stomps the ground creating explosions when she does( perfromed by pressing QCF +A, can only be done once per Giant Atta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5. Shot of Gore Normal Size VS. Ele, a random girl I picked *shru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6. Shot of Gore Shurnken VS. Ele (doesn't even reach her kn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7. Shot of Gore Shrunken under one of Ele's crouch kicks (goes right over hi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8. Shot of Giant Attack Luca Vs. Gore Shrunken (wonder who's gonna wi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